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</w:t>
      </w:r>
      <w:r>
        <w:rPr>
          <w:rFonts w:cs="Century" w:ascii="Century" w:hAnsi="Century"/>
          <w:b/>
          <w:bCs/>
          <w:sz w:val="24"/>
          <w:szCs w:val="24"/>
        </w:rPr>
        <w:t>Запрос котировок № 28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на поставку крематор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</w:t>
      </w:r>
      <w:r>
        <w:rPr>
          <w:rFonts w:cs="Century" w:ascii="Century" w:hAnsi="Century"/>
          <w:b/>
          <w:bCs/>
          <w:sz w:val="24"/>
          <w:szCs w:val="24"/>
        </w:rPr>
        <w:t>от  «7»  апреля 2010 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крематора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Уполномоченный орган: Управление по закупкам и торгам АМС г. Владикавказа,362040, г. Владикавказ, пл. Штыба,2. тел.8672-750059,55002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4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70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атор для сжигания биологической массы (крематорий для животных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</w:t>
              <w:tab/>
              <w:t>. Максимальная загрузка -не менее 300 кг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ний расход топлива л\ч (для дизельной)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/ч (для газовой)</w:t>
              <w:tab/>
              <w:tab/>
              <w:t xml:space="preserve">                      8-16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щность сгорания ., кг\ч</w:t>
              <w:tab/>
              <w:tab/>
              <w:t>50-80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  <w:tab/>
              <w:t>. Горелка</w:t>
              <w:tab/>
              <w:tab/>
              <w:t xml:space="preserve">                            газовая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tab/>
              <w:t>. Температура горения,С</w:t>
              <w:tab/>
              <w:tab/>
              <w:t>700-800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лектричество, В\Гц</w:t>
              <w:tab/>
              <w:tab/>
              <w:t xml:space="preserve">           220\50</w:t>
              <w:tab/>
              <w:tab/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7. Количество обслуживающего персонала,чел.</w:t>
              <w:tab/>
              <w:tab/>
              <w:t>1</w:t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  <w:tab/>
              <w:t>. Гарантия</w:t>
              <w:tab/>
              <w:t>1</w:t>
              <w:tab/>
              <w:tab/>
              <w:tab/>
              <w:t xml:space="preserve">             1год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асса,кг</w:t>
              <w:tab/>
              <w:tab/>
              <w:t xml:space="preserve">                          1860(+-5%)</w:t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лина,мм</w:t>
              <w:tab/>
              <w:tab/>
              <w:t xml:space="preserve">                      1900</w:t>
              <w:tab/>
              <w:tab/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Ширина,мм</w:t>
              <w:tab/>
              <w:tab/>
              <w:t xml:space="preserve">                      1200</w:t>
              <w:tab/>
              <w:tab/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12. Высота,мм</w:t>
              <w:tab/>
              <w:tab/>
              <w:t xml:space="preserve">                      1600</w:t>
              <w:tab/>
            </w:r>
            <w:r>
              <w:rPr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вляемый товар должен соответствовать указанным техническим характеристикам. </w:t>
            </w:r>
            <w:r>
              <w:rPr>
                <w:spacing w:val="2"/>
                <w:sz w:val="24"/>
                <w:szCs w:val="24"/>
              </w:rPr>
              <w:t>Поставщик при поставке оборудования одновременно с передачей оборудования должен передать Заказчику все его комплектующие, а также иные документы, относящиеся к оборудованию (</w:t>
            </w:r>
            <w:r>
              <w:rPr>
                <w:color w:val="000000"/>
                <w:spacing w:val="2"/>
                <w:sz w:val="24"/>
                <w:szCs w:val="24"/>
              </w:rPr>
              <w:t>технический паспорт, сертификат соответствия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ставщик должен обеспечить возможность гарантийного и сервисного обслуживания в течение гарантийного срока (не менее одного года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поставки: РСО-Алания, г. Владикавказ, по предварительному согласованию с заказчиком.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поставки: до  конца апреля 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 xml:space="preserve">300 000  руб. </w:t>
      </w:r>
      <w:r>
        <w:rPr>
          <w:rFonts w:cs="Century" w:ascii="Century" w:hAnsi="Century"/>
          <w:sz w:val="24"/>
          <w:szCs w:val="24"/>
        </w:rPr>
        <w:t>(двести десять тысяч рублей) Цена указана с учетом   доставки, разгрузки, погрузки, установки, у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8.04.2010., срок окончания 16.04.2010.(16.04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0"/>
        <w:ind w:left="540" w:hanging="360"/>
        <w:jc w:val="both"/>
        <w:rPr/>
      </w:pP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z w:val="24"/>
          <w:szCs w:val="24"/>
        </w:rPr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540" w:hanging="54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установленным в извещении о проведении запроса котировок, 19.04.2010.         </w:t>
      </w:r>
    </w:p>
    <w:p>
      <w:pPr>
        <w:pStyle w:val="Normal"/>
        <w:ind w:left="540"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   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а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                                                               А.Бза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left="-360" w:hanging="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-360" w:hanging="0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-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-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-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 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</w:t>
        <w:softHyphen/>
        <w:softHyphen/>
        <w:softHyphen/>
        <w:softHyphen/>
        <w:softHyphen/>
        <w:t>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-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-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-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.</w:t>
      </w:r>
    </w:p>
    <w:p>
      <w:pPr>
        <w:pStyle w:val="TextBody"/>
        <w:ind w:left="-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ind w:left="-360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-36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, частичную   поставку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02:00Z</dcterms:created>
  <dc:creator>User</dc:creator>
  <dc:description/>
  <cp:keywords/>
  <dc:language>en-US</dc:language>
  <cp:lastModifiedBy>User</cp:lastModifiedBy>
  <cp:lastPrinted>2010-04-06T15:22:00Z</cp:lastPrinted>
  <dcterms:modified xsi:type="dcterms:W3CDTF">2010-04-07T11:02:00Z</dcterms:modified>
  <cp:revision>30</cp:revision>
  <dc:subject/>
  <dc:title/>
</cp:coreProperties>
</file>